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ojazdu pożarowego nr 13 w Leśnictwie Wąkop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81831042"/>
      <w:bookmarkStart w:id="1" w:name="__Fieldmark__0_158183104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81831042"/>
      <w:bookmarkStart w:id="3" w:name="__Fieldmark__1_158183104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5-18T11:55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